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Памятка</w:t>
        <w:br/>
        <w:t>о правилах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проведения ГИА-9 в 2025 го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ля ознакомления обучающихся, экстернов и их родителей (законных представителей),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х ли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Fontstyle01"/>
          <w:sz w:val="26"/>
          <w:szCs w:val="26"/>
        </w:rPr>
        <w:t>Общая информация о порядке проведении ГИА-9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1. В целях обеспечения безопасности и порядка, предотвращения фактов нарушения порядка проведения ГИА-9 по решению министерства образования Белгородской области (далее – Министерство) пункты проведения экзаменов (далее - ППЭ) оборудованы стационарными и (или) переносными металлоискателями, средствами видеонаблюдения, средствами подавления сигналов подвижно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2. ГИА-9 по всем учебным предметам начинается в 10.00 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3. Результаты экзаменов по каждому учебному предмету утверждаются, изменяются и (или) аннулируются председателем государственной экзаменационной комиссии Белгородской области (далее - ГЭК). Изменение результатов возможно в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случае удовлетворения апелляции о несогласии с выставленными баллами, поданной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участником экзамена. Аннулирование результатов возможно в случае выявления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нарушений Порядка проведения ГИА-9 или удовлетворения апелляции о нарушении Порядка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оведения ГИА-9, поданной участником экзамен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4. Результаты ГИА-9 признаются удовлетворительными, а участники ГИА-9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изнаются успешно прошедшими ГИА-9 в случае, если участник ГИА-9 по сдаваемым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учебным предметам набрал минимальное количество первичных баллов, определённо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Министер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5. Результаты ГИА-9 в течение одного рабочего дня, следующего за днём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олучения результатов проверки экзаменационных работ, утверждаются председателем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ГЭК. После утверждения результаты ГИА-9 в течение одного рабочего дня передаются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в образовательные организации для ознакомления участников ГИА-9 с утверждённым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едседателем ГЭК результатами ГИА-9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21"/>
        </w:rPr>
        <w:t>6. Ознакомление участников ГИА-9 с утверждёнными председателем ГЭК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результатами ГИА-9 по учебному предмету осуществляется в течение одного рабочего дня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со дня их передачи в образовательные организации. Указанный день считается официальным днём объявления результатов.</w:t>
      </w:r>
    </w:p>
    <w:p>
      <w:pPr>
        <w:pStyle w:val="Normal"/>
        <w:spacing w:lineRule="auto" w:line="240"/>
        <w:jc w:val="center"/>
        <w:rPr/>
      </w:pPr>
      <w:r>
        <w:rPr>
          <w:rStyle w:val="Fontstyle01"/>
          <w:sz w:val="26"/>
          <w:szCs w:val="26"/>
        </w:rPr>
        <w:t>Обязанности участника экзамена в рамках участия в ГИА-9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1. В день экзамена участник экзамена должен прибыть в ППЭ заблаговременно. Вход участников экзамена в ППЭ начинается с 09.00 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2. Допуск участников экзамена в ППЭ осуществляется при наличии </w:t>
        <w:br/>
        <w:t>у них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документов, удостоверяющих их личность, и при наличии их в списках распределения в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данный ППЭ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3. Если участник экзамена опоздал на экзамен (экзамены по всем учебным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едметам начинаются в 10.00 по местному времени), он допускается в ППЭ к сдаче экзамена, при этом время окончания экзамена, зафиксированное на доск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(информационном стенде) организаторами в аудитории не продлевается, инструктаж, проводимый организаторами в аудитории, не проводится (за исключением, когда </w:t>
        <w:br/>
        <w:t>в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аудитории нет других участников ГИА-9), о чем сообщается участнику ГИА-9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4. В случае проведения ОГЭ по учебному предмету, спецификацией контрольных измерительных материалов (далее – КИМ) по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которому предусмотрено прослушивание текста, записанного на аудионоситель, допуск опоздавшего участника ГИА-9 в аудиторию во время прослушивания соответствующей аудиозаписи другими участниками ГИА-9, находящимися в данной аудитории, н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осуществляется (за исключением случаев, когда в аудитории нет других участников ГИА-9 или когда участники ГИА-9 в аудитории завершили прослушивание соответствующей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аудиозаписи). Персональное прослушивание соответствующей аудиозаписи для</w:t>
      </w:r>
      <w:r>
        <w:rPr>
          <w:color w:val="000000"/>
          <w:sz w:val="26"/>
          <w:szCs w:val="26"/>
        </w:rPr>
        <w:t> </w:t>
      </w:r>
      <w:r>
        <w:rPr>
          <w:rStyle w:val="Fontstyle21"/>
        </w:rPr>
        <w:t>опоздавшего участника ГИА-9 не проводится (за исключением случаев, когда в аудитори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нет других участников ГИА-9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5. В случае если в течение двух часов от начала экзамена (экзамены по всем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учебным предметам начинаются в 10.00 по местному времени) ни один из участников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ГИА-9, распределённых в ППЭ и (или) отдельные аудитории ППЭ, не явился в ППЭ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(отдельные аудитории ППЭ), член ГЭК по согласованию с председателем ГЭК принимает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решение об остановке экзамена в ППЭ или отдельных аудиториях ППЭ. </w:t>
        <w:br/>
        <w:t>По факту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остановки экзамена в ППЭ или отдельных аудиториях ППЭ членом ГЭК составляется акт,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который в тот же день передаётся председателю ГЭК для принятия решения о повторном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допуске таких участников ГИА-9 к сдаче экзамена </w:t>
        <w:br/>
        <w:t>по соответствующему учебному предмету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в резервные сроки.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6. В случае отсутствия по объективным причинам у участника экзамена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документа, удостоверяющего личность, он допускается в ППЭ после письменного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одтверждения его личности сопровождающим от образовательной организации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rStyle w:val="Fontstyle01"/>
          <w:sz w:val="26"/>
          <w:szCs w:val="26"/>
        </w:rPr>
        <w:t>В день проведения экзамена в ППЭ участникам экзамена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выполнять экзаменационную работу несамостоятельно, в том числе с помощью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осторонних лиц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общаться с другими участниками ГИА-9 во время проведения экзамена </w:t>
        <w:br/>
        <w:t>в аудитории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иметь при себе средства связи, фото-, аудио- и видеоаппаратуру, электронно-вычислительную технику, справочные материалы, письменные заметки и иные средства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хранения и передачи информации (за исключением средств обучения и воспитания,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разрешённых к использованию для выполнения заданий КИМ по соответствующим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учебным предметам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выносить из аудиторий и ППЭ черновики, экзаменационные материалы </w:t>
        <w:br/>
        <w:t>на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бумажном и (или) электронном носителях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фотографировать экзаменационные материалы, черновик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5. Рекомендуется взять с собой на экзамен только необходимые вещи.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Во время экзамена на рабочем столе участника ГИА-9 помимо экзаменационных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материалов наход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1) гелевая или капиллярная ручка с чернилами чёрного ц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2) документ, удостоверяющий личность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3) средства обучения и воспитания, разрешённые к использованию </w:t>
        <w:br/>
        <w:t>для выполнения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заданий КИМ по соответствующим учебным предметам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4) лекарства (при необходим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5) продукты питания для дополнительного приёма пищи (перекус), бутилированная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итьевая вода при условии, что упаковка указанных продуктов питания и воды, а также их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потребление не будут отвлекать других участников ГИА-9 </w:t>
        <w:br/>
        <w:t>от выполнения им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экзаменационной работы (при необходимости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6) специальные технические средства (для лиц с ограниченными возможностям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здоровья, детей-инвалидов и инвалидов) (при необходимости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7) черновики, выданные в ППЭ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Иные личные вещи участники экзамена обязаны оставить в специально выделенном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в здании (комплексе зданий), где расположен ППЭ, до входа в ППЭ месте (помещении)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для хранения личных вещей участников экзамен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6. Участники экзамена занимают рабочие места в аудитории в соответствии </w:t>
        <w:br/>
        <w:t>со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списками распределения. Изменение рабочего места запрещено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7. </w:t>
      </w:r>
      <w:r>
        <w:rPr>
          <w:rStyle w:val="Fontstyle01"/>
          <w:sz w:val="26"/>
          <w:szCs w:val="26"/>
        </w:rPr>
        <w:t xml:space="preserve">Во время экзамена участникам экзамена запрещается: </w:t>
      </w:r>
      <w:r>
        <w:rPr>
          <w:rStyle w:val="Fontstyle21"/>
        </w:rPr>
        <w:t xml:space="preserve">общаться друг </w:t>
        <w:br/>
        <w:t>с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другом, свободно перемещаться по аудитории и ППЭ, выходить из аудитории без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разрешения организатора.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и выходе из аудитории во время экзамена участник экзамена должен оставить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экзаменационные материалы, черновики и письменные принадлежности на рабочем стол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8. Участники экзамена, допустившие нарушение порядка проведения ГИА-9, удаляются из ППЭ. Акт об удалении из ППЭ составляется в помещении </w:t>
        <w:br/>
        <w:t>для руководителя ППЭ (Штаб ППЭ) в присутствии члена ГЭК, руководителя ППЭ, организатора, общественного наблюдателя (при наличии). Для этого организаторы, руководитель ППЭ или общественные наблюдатели приглашают члена ГЭК, который составляет акт об удалении из ППЭ и удаляет участников ГИА-9, нарушивших Порядок поведения ГИА-9, из ППЭ. Организатор ставит в соответствующем поле бланка участника ГИА-9 необходимую отметку. Акт об удалении из ППЭ составляется в двух экземплярах. Первый экземпляр акта выдается участнику ГИА-9, нарушившему Порядок поведения ГИА-9, второй экземпляр в тот же день направляется в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ГЭК </w:t>
        <w:br/>
        <w:t>для рассмотрения и последующего направления в РЦОИ для учета при обработк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экзаменационных работ.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9. Экзаменационная работа выполняется гелевой и (или) капиллярной ручкой </w:t>
        <w:br/>
        <w:t>с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чернилами чёрного цвета. Экзаменационные работы, выполненные другими письменным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инадлежностями, не обрабатываются и не проверяются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rStyle w:val="Fontstyle01"/>
          <w:sz w:val="26"/>
          <w:szCs w:val="26"/>
        </w:rPr>
        <w:t>Права участника экзамена в рамках участия в ГИА-9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1. Участник экзамена может при выполнении работы использовать черновики,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выдаваемые в ППЭ, и делать пометки в КИМ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2. Внимание! Записи на КИМ, черновиках не обрабатываются 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3. В случае нехватки места в бланке для записи ответов участник ГИА-9 может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обратиться к организатору для получения дополнительного бла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4. Участник экзамена, который по состоянию здоровья или другим объективным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ичинам не может завершить выполнение экзаменационной работы, имеет право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досрочно покинуть ППЭ.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При этом организаторы сопровождают участника ГИА-9 </w:t>
        <w:br/>
        <w:t>к медицинскому работнику 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иглашают члена ГЭК. При согласии участника ГИА-9 досрочно завершить экзамен член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ГЭК и медицинский работник составляют акт </w:t>
        <w:br/>
        <w:t>о досрочном завершении экзамена по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объективным причинам. Организатор ставит </w:t>
        <w:br/>
        <w:t>в соответствующем поле бланка участника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ГИА-9, досрочно завершившего экзамен </w:t>
        <w:br/>
        <w:t>по объективным причинам, необходимую отметку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5. Участники экзаменов, досрочно завершившие выполнение экзаменационной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работы, могут покинуть ППЭ. Организаторы принимают у них все экзаменационны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материалы и чернов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6. Участник экзамена имеет право подать апелляцию о нарушении Порядка поведения ГИА-9 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(или) о несогласии с выставленными баллами в апелляционную комиссию.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Апелляционная комиссия не рассматривает апелляции по вопросам содержания 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структуры заданий по учебным предметам, а также по вопросам, связанным с оцениванием результатов выполнения заданий КИМ с кратким ответом, </w:t>
        <w:br/>
        <w:t xml:space="preserve">с нарушением участником экзамена требований Порядка поведения </w:t>
        <w:br/>
        <w:t>ГИА-9, с неправильным заполнением бланков и дополнительных бланков. Апелляционная комиссия не позднее чем за один рабочий день до даты рассмотрения апелляции информирует участников ГИА-9, подавших апелляции, о времени и месте их рассмотрения. Обучающийся и (или) его родители (законные представители) при желании присутствуют при рассмотрении апелляци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rStyle w:val="Fontstyle01"/>
          <w:sz w:val="26"/>
          <w:szCs w:val="26"/>
        </w:rPr>
        <w:t>Апелляцию о нарушении Порядка участник экзамена подаёт в день проведени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Style w:val="Fontstyle01"/>
          <w:sz w:val="26"/>
          <w:szCs w:val="26"/>
        </w:rPr>
        <w:t>экзамена члену ГЭК, не покидая ППЭ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В целях проверки изложенных в указанной апелляции сведений о нарушени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орядка поведения ГИА-9 членом ГЭК организуется проведение проверки при участии организаторов,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технических специалистов, специалистов по проведению инструктажа </w:t>
        <w:br/>
        <w:t>и обеспечению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лабораторных работ (при наличии), экзаменаторов-собеседников </w:t>
        <w:br/>
        <w:t>(при наличии), не задействованных в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аудитории, в которой сдавал экзамен участник ГИА-9, подавший указанную апелляцию,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общественных наблюдателей (при наличии), сотрудников, осуществляющих охрану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авопорядка, медицинских работников, а также ассистентов (при наличии). Результаты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оверки оформляются в форме заключения. Апелляция о нарушении Порядка поведения ГИА-9 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заключение о результатах проверки в тот же день передаются членом ГЭК в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апелляционную комиссию.</w:t>
      </w:r>
      <w:r>
        <w:rPr>
          <w:color w:val="000000"/>
          <w:sz w:val="26"/>
          <w:szCs w:val="26"/>
        </w:rPr>
        <w:t xml:space="preserve"> </w:t>
        <w:br/>
      </w:r>
      <w:r>
        <w:rPr>
          <w:rStyle w:val="Fontstyle21"/>
        </w:rPr>
        <w:t>При рассмотрении апелляции о нарушении Порядка поведения ГИА-9 апелляционная комиссия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рассматривает апелляцию и заключение о результатах проверки и выносит одно из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решений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об отклонении апелляции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об удовлетворении апелляци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При удовлетворении апелляции о нарушении Порядка поведения ГИА-9 результат ГИА-9, по процедур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которого участником экзамена была подана указанная апелляция, аннулируется 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участнику экзамена предоставляется возможность повторно сдать экзамен по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соответствующему учебному предмету в резервные сроки соответствующего периода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оведения ГИА-9 или по решению председателя ГЭК в иной день, предусмотренный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едиными расписаниями ОГЭ, ГВЭ.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Апелляционная комиссия рассматривает апелляцию о нарушении Порядка поведения ГИА-9 в течени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двух рабочих дней, следующих за днём ее поступления в апелляционную комиссию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rStyle w:val="Fontstyle01"/>
          <w:sz w:val="26"/>
          <w:szCs w:val="26"/>
        </w:rPr>
        <w:t>Апелляция о несогласии с выставленными баллами подаётся в течение двух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Style w:val="Fontstyle01"/>
          <w:sz w:val="26"/>
          <w:szCs w:val="26"/>
        </w:rPr>
        <w:t>рабочих дней, следующих за официальным днём объявления результатов ГИА-9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Style w:val="Fontstyle01"/>
          <w:sz w:val="26"/>
          <w:szCs w:val="26"/>
        </w:rPr>
        <w:t>по соответствующему учебному предмету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Участники ГИА-9 или их родители (законные представители) при предъявлени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документов, удостоверяющих личность, или уполномоченные их родителями (законным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едставителями) лица при предъявлении документов, удостоверяющих личность, и доверенности подают апелляции о несогласии с выставленными баллами в образовательные организации, которыми участники ГИА-9 были допущены к ГИА-9.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Руководитель образовательной организации, принявший апелляцию, передаёт ее в</w:t>
      </w:r>
      <w:r>
        <w:rPr>
          <w:color w:val="000000"/>
          <w:sz w:val="26"/>
          <w:szCs w:val="26"/>
        </w:rPr>
        <w:t> </w:t>
      </w:r>
      <w:r>
        <w:rPr>
          <w:rStyle w:val="Fontstyle21"/>
        </w:rPr>
        <w:t>апелляционную комиссию в течение одного рабочего дня после ее получени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По результатам рассмотрения апелляции о несогласии с выставленными баллам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апелляционная комиссия принимает решение одно из решений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1) об отклонении апелляции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2) об удовлетворении апелляци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При удовлетворении апелляции количество ранее выставленных первичных баллов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может измениться как в сторону увеличения, так и в сторону уменьшения либо н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измениться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7. По решению председателя ГЭК к ГИА-9 по соответствующему учебному предмету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(соответствующим учебным предметам) в дополнительный период, </w:t>
        <w:br/>
        <w:t>но не ранее 1 сентября текущего года, допускаютс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1) обучающиеся образовательных организаций и экстерны, не допущенные </w:t>
        <w:br/>
        <w:t>к ГИА-9 в текущем учебном году, но получившие допуск к ГИА-9 в сроки, исключающие возможность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охождения ГИА-9 до завершения основного периода проведения ГИА-9 в текущем году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2) участники ГИА-9, не прошедшие ГИА-9, в том числе участники ГИА-9, </w:t>
        <w:br/>
        <w:t>чьи результаты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ГИА-9 по сдаваемым учебным предметам в текущем году были аннулированы по решению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едседателя ГЭК в случае выявления фактов нарушения Порядка участниками ГИА-9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3) участники ГИА-9, получившие на ГИА-9 неудовлетворительные результаты боле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чем по двум учебным предметам, либо получившие повторно неудовлетворительный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результат по одному или двум учебным предметам </w:t>
        <w:br/>
        <w:t>на ГИА-9 в резервные сроки (кром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участников ГИА-9, проходящих ГИА-9 только по обязательным учебным предмета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4) участники ГИА-9, проходящие ГИА-9 только по обязательным учебным предметам,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получившие на ГИА-9 неудовлетворительные результаты более чем </w:t>
        <w:br/>
        <w:t>по одному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обязательному учебному предмету, либо получившие повторно неудовлетворительный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результат по одному из этих предметов на ГИА-9 в резерв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</w:rPr>
        <w:t>Заявления об участии в ГИА-9 в дополнительный период не позднее чем за две недели до начала указанного периода подаются лицами, указанными в подпунктах 1-4, лично при предъявлении документов, удостоверяющих личность, или их родителями (законными представителями) при предъявлении документов, удостоверяющих личность, или уполномоченными лицами при предъявлении документов, удостоверяющих личность, и доверенности в образовательные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8. Участникам ГИА-9, не прошедшим ГИА-9, в том числе участникам </w:t>
        <w:br/>
        <w:t>ГИА-9, чьи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результаты ГИА-9 по сдаваемым учебным предметам в дополнительном периоде и (или)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резервные сроки дополнительного периода были аннулированы </w:t>
        <w:br/>
        <w:t>по решению председателя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ГЭК в случае выявления фактов нарушения Порядка поведения ГИА-9 участниками ГИА-9, а также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участникам ГИА-9, получившим на ГИА-9 неудовлетворительные результаты более чем по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двум учебным предметам, </w:t>
        <w:br/>
        <w:t>либо получившим повторно неудовлетворительный результат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о одному или двум учебным предметам на ГИА-9 в резервные сроки дополнительного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ериода, предоставляется право повторно пройти ГИА-9 по соответствующему учебному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едмету (соответствующим учебным предметам) не ранее чем в следующем году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 xml:space="preserve">Указанные участники ГИА-9 вправе изменить учебные предметы по выбору </w:t>
        <w:br/>
        <w:t>для повторного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охождения ГИА-9 в следующем году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Fontstyle21"/>
        </w:rPr>
        <w:t>Участникам ГИА-9, проходящим ГИА-9 только по обязательным учебным предметам,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не прошедшим ГИА-9, в том числе участникам ГИА-9, чьи результаты </w:t>
        <w:br/>
        <w:t>ГИА-9 по обязательным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учебным предметам в дополнительном периоде и (или) резервные сроки дополнительного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ериода были аннулированы по решению председателя ГЭК в случае выявления фактов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 xml:space="preserve">нарушения Порядка поведения </w:t>
        <w:br/>
        <w:t>ГИА-9 участниками ГИА-9, а также участникам ГИА-9, получившим на ГИА-9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неудовлетворительные результаты более чем по одному обязательному учебному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едмету, либо получившим повторно неудовлетворительный результат по одному из этих</w:t>
      </w:r>
      <w:r>
        <w:rPr>
          <w:color w:val="000000"/>
          <w:sz w:val="26"/>
          <w:szCs w:val="26"/>
        </w:rPr>
        <w:t xml:space="preserve"> </w:t>
      </w:r>
      <w:r>
        <w:rPr>
          <w:rStyle w:val="Fontstyle21"/>
        </w:rPr>
        <w:t>предметов на ГИА-9 в резервные сроки дополнительного периода, предоставляется право повторно пройти ГИА-9 по соответствующему учебному предмету (соответствующим учебным предметам) не ранее чем в следующем году.</w:t>
      </w:r>
    </w:p>
    <w:p>
      <w:pPr>
        <w:pStyle w:val="Normal"/>
        <w:ind w:firstLine="709"/>
        <w:jc w:val="both"/>
        <w:rPr>
          <w:rStyle w:val="Fontstyle21"/>
          <w:sz w:val="24"/>
          <w:szCs w:val="24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амяткой о правилах проведения ГИА-9 ознакомлен(-а)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ГИА-9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/_____________________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подпись</w:t>
        <w:tab/>
        <w:tab/>
        <w:tab/>
        <w:tab/>
        <w:t>ФИО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___»____________20___г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/законный представитель участника ГИА-9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/_____________________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подпись</w:t>
        <w:tab/>
        <w:tab/>
        <w:tab/>
        <w:tab/>
        <w:t>ФИО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___»____________20___г.</w:t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422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7"/>
      <w:szCs w:val="2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7"/>
      <w:szCs w:val="27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lang w:val="en-U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GB" w:eastAsia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Style18">
    <w:name w:val="Без интервала Знак"/>
    <w:qFormat/>
    <w:rPr>
      <w:rFonts w:eastAsia="Calibri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Другое_"/>
    <w:qFormat/>
    <w:rPr>
      <w:rFonts w:ascii="Times New Roman" w:hAnsi="Times New Roman" w:cs="Times New Roman"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1">
    <w:name w:val="Body text"/>
    <w:basedOn w:val="Normal"/>
    <w:qFormat/>
    <w:pPr>
      <w:shd w:fill="FFFFFF" w:val="clear"/>
      <w:spacing w:lineRule="exact" w:line="48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1">
    <w:name w:val="Body text1"/>
    <w:basedOn w:val="Normal"/>
    <w:qFormat/>
    <w:pPr>
      <w:shd w:fill="FFFFFF" w:val="clear"/>
      <w:spacing w:lineRule="exact" w:line="169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2">
    <w:name w:val="[d2екст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cs="Times New Roman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8:00Z</dcterms:created>
  <dc:creator>РЦОИ3</dc:creator>
  <dc:description/>
  <cp:keywords/>
  <dc:language>en-US</dc:language>
  <cp:lastModifiedBy>gia_9_m1</cp:lastModifiedBy>
  <cp:lastPrinted>2024-12-04T16:47:00Z</cp:lastPrinted>
  <dcterms:modified xsi:type="dcterms:W3CDTF">2025-01-09T13:26:00Z</dcterms:modified>
  <cp:revision>8</cp:revision>
  <dc:subject/>
  <dc:title/>
</cp:coreProperties>
</file>